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99482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55507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4690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46445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33745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98872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95845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07699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2055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23431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20638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4294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75478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00801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37004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78069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40077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1729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86433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22775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69516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03470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11099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4042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5414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45700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8540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71563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91092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41399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74230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1225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1026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41217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8120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45119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00772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29752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14411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90613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09241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33073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0857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55720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57821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83424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31345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41230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65176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395732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993696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55287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8097997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63618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12984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729082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