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3216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61252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48950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71024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95365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86308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8195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28938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43107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92799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6674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57308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69555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31655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16753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99342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99459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83818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62621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89961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03291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85485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71121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46921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7724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51337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15403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09190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2677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72116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12333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97542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19709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52558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50187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34309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54852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89344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41091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56438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01395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24822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7832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95058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34350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3148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84200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78568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56465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54359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03284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46106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28822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97150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45388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13314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