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2091975588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858958301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2060758780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699427166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573612374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458778265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914247033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95478401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219329435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116539266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158744889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2041886465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192451680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932162045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260152581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875581011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547794852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898552473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826929508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2001446191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519669558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643999245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215681551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939759577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29430578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07194438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472161664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21463814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588007267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2098166663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495345660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95364066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167125828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624802118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329412096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2139635140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305712499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173197007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369245151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417094171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172239495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2099802278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58658458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755011989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