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17196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42278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482992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182377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942569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33491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787425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577835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788995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6751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42916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49255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74509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96146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2754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74728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620222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874078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113001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157490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105730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57665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987310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254772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68677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4777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