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543210301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979541259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569535291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591916640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507494627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48205371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01311482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50790088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338108341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617906264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043287537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700093509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781326827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27371701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346951692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99232139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076545807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260283694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521702084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864730996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82259175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156820397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608917938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591513947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2053311737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6555014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