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1617243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9798507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9825982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9145492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4780690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0900073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5517106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8590865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8868921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8258274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5727568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6194075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290171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0142566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9111293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4920556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707073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6590870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0990689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6806407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073445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6633011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1385555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9167230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8951103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9966037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