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9391531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374314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9614201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662179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33047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470452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545022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122579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371536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995638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4742940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42986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908433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040546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61284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75442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093995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5443671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740178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604752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799262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174791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982786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872579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9534249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02005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598094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11468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221752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941140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490119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713987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125862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80765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498603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72235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50090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578408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683834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815782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836308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22542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255154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29659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036997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854611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332901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583337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723806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856614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69782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211736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988555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16420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0336877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37742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484855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