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503638436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1793651499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1884635420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936548990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25246665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1045753685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64747862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847464735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448272351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985730917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838471300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727863530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1581210705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91248453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170457172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2142915777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1397113115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849848949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71111111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1803992590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624417200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079665665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797203595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1562891282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46865425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600519305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