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5566568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65154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2116014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236893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226279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1572193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652851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5335781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9840900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5321690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303993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3722192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4618292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118006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1614722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5145595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2053033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329865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8925426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7148102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957875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1129730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800521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7890051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393211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349082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