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0921356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71507735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1023824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16923862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40438716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001118438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5083820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031320168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037139545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31997146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2036060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80251597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62547083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33179525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39850196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32759573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22989746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8653414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12324956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11750052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7547045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926871767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6552468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1247561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7800359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15667405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