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72241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83075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19424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66427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066487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67125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972415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61362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799464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48790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446120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99314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728918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79908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585241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71245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084458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952861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34635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567902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61630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97304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2306710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420134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89301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13706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