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25706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254267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4213459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40853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24414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631045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717906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046947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9375600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093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0665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239270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123777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0570797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001111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900707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434334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80355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06986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089372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21293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54397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383474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7424226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134139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17777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