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476785496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671185412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418848445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440250475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1287015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562009744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979233670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471924592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07022754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15769902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853450490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063392914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2102998804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360927802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710951462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816792353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893430573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930195236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755990804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631494277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058293355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2126964785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182733576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337233029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699707618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59293108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