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8800997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5847690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60379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52244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643008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16781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271210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912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447879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34150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096226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7229543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658783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900686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935863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02779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59762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287382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589585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768670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945697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308598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3348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59486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67218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637277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