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5060228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46911243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53162275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8876209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0659929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8971063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6675728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8948229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03976541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6071628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64061212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82041291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3072337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7102227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2575458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0832560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1582327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8380809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00038816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2152958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1587074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4306298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0718837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3705705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4501610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8700448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