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26682884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602131918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2140961030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683217160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1084195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011509152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269095310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770296263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770722847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69373420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663728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776124538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694785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