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5993321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8432613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6541846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336249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1559507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3677185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0029799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8792194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6182456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7385124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1067695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3600242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46520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590128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1220994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7147407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1644478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7073907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746652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1817707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7995819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529627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4321638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6930978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6984024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496903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770510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8775982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8752301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1612726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3619031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6975876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6892417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8385310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6200225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3043389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6798030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2710494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2968754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4483448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4675977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1967293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7829069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118094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2912127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2610543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0574992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9384593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7209423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6795851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6070271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0616470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1871546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3122869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7490592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7485222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