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808874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395792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376427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57207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9677162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7084830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886800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678852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776091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3980983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435822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027402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0601329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263673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3408625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779359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9150627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9142159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5716194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774844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660074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2031391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6018880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0988793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203250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225321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616220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243201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691945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481539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627544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299654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160890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021596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977001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287620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020398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479732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6617044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464532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156363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052674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5712431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4078954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7543512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7600934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2511829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6931268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5574129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6242966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4124104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1150245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5867521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982272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563075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2860310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