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33320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262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90591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1263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27536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85473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78179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07988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18379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18353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20658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15358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47864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55291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71918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76711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34779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16576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95821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00947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15423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04045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59542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72476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7070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08371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92423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53862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87238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60867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97296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25820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59564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33943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38356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83675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11132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4818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58202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27208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33444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17759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70709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73962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