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24187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72988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52738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84220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315074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040538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137494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588762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673934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2596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73135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574803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331102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91396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75474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80674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774894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846667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72710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93275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33108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309105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35672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4452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14082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401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