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6066622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3762221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2453479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3603763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2541419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653930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6539406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0724144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3716496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6968692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0377283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0210263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7190233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6132824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9917150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397580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7924615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13728382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0370584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3580976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422642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1555068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5121989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9455655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7017201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350357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