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223117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64888187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6128256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45628172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21892751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134877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87823933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3538199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13546445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31302513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73664261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9511072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5046747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46120678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7670205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4588370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46697860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146953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62595968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30834102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1542998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00902692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530794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3294734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6568623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54199904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