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4226974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0104206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2033216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9674676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0583124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5970753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433511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5026775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8329741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0711598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9471457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6574568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310802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494146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0004231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6154112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8833791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095138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9021728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6186669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3140774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5419101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5144525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3393692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8105228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4073387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2225946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0421674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5890418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453763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9209355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0117493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5443148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1630803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4415724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336111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5181100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3694010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8177103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4372444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9163382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5254294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612674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4658440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8535219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4289335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9721626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8976227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578614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7886739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7655381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0646739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1411148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7153348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3424571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6657658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4647895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