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1932905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69986798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28205775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2298177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8204087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87482172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71326091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08015971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463248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65575921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8296762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8650760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57191345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84597911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64827884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5919174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747878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3138479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4827750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65478731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9880217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65100960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2191641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36859571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82046309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2526837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