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81766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381147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06612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89583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5145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30398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24257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60865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76240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29637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822894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34350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06174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82794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225473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20280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38909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66968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74349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07531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50136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1107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66669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9442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74079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4441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