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0446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072600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143503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856197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547967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95779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99853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478297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6818064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434425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83170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805369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055649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469750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545970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4094516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366559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39916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6735682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049714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608639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738243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467606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94272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71414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0670882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