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09188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065208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00795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167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09518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05927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0988516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3949879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0993697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7138983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4279308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0409786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5150610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0585837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6072343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1423139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3482268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702646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929582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234883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007504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7573432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312794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333713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622935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175292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