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712054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86660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237177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7617265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142347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657416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682735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407808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133952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728056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73562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296913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893077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921950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613715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91692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57245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70211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44155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017091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77780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7670628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00794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284404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235229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55900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