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90506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870728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77339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71831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34030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9486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86336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08358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062141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30699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32188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45846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39539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48654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09089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06571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54482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89864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64323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459766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94403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84710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964974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821146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37283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8419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