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130439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9198689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1650019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3843166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9934419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9207152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082963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747704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920501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5883198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4936212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99139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735307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6725109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368543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98628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8654886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9978050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4442296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813255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937817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735444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365658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01137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339037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0291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