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1435493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1048950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4730846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0975195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177964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67650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848858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9650695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011618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815826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4647630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068657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755964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5624121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7409158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393911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68553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95072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4374502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120879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7343678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2308272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572278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132742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3717875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489283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