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95933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08142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50974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57374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02398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44678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217560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95056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877374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16206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65732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46929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70940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