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4515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78728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76414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59796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51117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49429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16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61350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84931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1079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53379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19457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97766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74687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8949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45551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54139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42009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23535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4059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15009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86718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36252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80451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69239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16228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52148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74388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7512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67326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17933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39896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59281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01066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92983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05617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33598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00767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62399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21260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94046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798132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52336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60423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3432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18988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64345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02058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34642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5473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75132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45415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497920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54556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70326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81709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