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1218116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4236049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6632998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2411492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0132210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1837837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8409878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9662171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9338990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5498042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4403378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5833688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7435265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1395352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0705295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2532097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2121489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1465361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7279231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7163398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4843443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7634993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5879888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4788460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7007235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1456602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6527609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5412156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63418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8543886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9618179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8034124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0218632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0017598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3460873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0535295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0328029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5984670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8094430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3817995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6135446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5038108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6454729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8587723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6922242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0421761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2193983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7240406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8431430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7540630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5902806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5800809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8381468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0697388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6279217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278828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