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48568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65250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32083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998976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5459578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63314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896513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04510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483889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094280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26938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85834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182279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22379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742349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77491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82653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703289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918472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2740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69665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1158327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419386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278753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268189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09974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344967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40943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91521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178884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630640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46768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729102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21607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123797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76167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22647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968449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98283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95121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20207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7586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712844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128743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