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8751235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233508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2092293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7367781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008475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4193771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571631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5279122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9880792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88597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13357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56240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876261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67055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918689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67264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45587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9366227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647712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943811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111883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884913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1585062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8865395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891836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94132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