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321918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729250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07381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67670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50416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30878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820247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6646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231249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045012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35685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389317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37362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774818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53421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140595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10663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52492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198398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477576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22209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58741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449058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629108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60737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3764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