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49446487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70877943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31803533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04122172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8004693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11463109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29729269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33336580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55176339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9162950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00443192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43214806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08636151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83985971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01758676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73742172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337684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3721477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98338470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9506983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05927542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2241941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0505790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3931580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76774719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35003917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