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4212891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233877332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613672060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393734654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900359522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909060073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126740057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4271224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816582342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441754698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006602449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353179486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548719375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692396579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346925603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157667377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181353725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374141142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894991059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461150589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83109745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592261843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849529593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488976459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560019617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733199222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867499818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2125205003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366173561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874760103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325581251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871305045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2066010916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454699400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642675492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321343335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307803217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886009889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145587715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162816190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751493690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69302886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367223250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158343771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620139606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2140262925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760742093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775158934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2034061644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2094339649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960612064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710063492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953086819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23665995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641642822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596568555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851655754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