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3452202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396194515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3291565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767906898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12367799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89973191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626007177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145750227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462276590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52446947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7831222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110957430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127562476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710877343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07590860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833741233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781022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68243725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28330693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24053455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945489602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4707734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524162196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219285428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14769204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80525887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