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1132202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6306544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8918187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1205162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0499448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1029809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3279777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7808632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22527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4327170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26788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3477522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2750120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1686025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853304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7452950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0766184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9917481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2736992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6626893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7999646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8366095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1246615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5124219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6460508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734935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