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0585109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4194205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5913706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1711873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200482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2777642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6567380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3330392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0667305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395874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599579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8373266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6136579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7328948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2595060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7985177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374092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3926558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3495761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980829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4727637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0088256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9905202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239260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270074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038863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