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29169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964617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724214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703159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25538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563545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115608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868027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2952207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4001926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7459903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7615840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285653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616797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274590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5593383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22726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224952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5728321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7999276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794959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1660484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1580345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847193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00334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21783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