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94841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9735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8321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846603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4128032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19234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7677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445975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05860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0554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18779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094847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411364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03967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969504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134660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91789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73535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84815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39646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89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96010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22850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798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29748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15643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