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24050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744122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670538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263501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431455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75774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37721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686017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61328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04798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42071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30447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45248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6664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82382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407653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481793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39469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84356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903148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452027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45913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62239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799736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950940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79340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