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7577309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7780122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032735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3572036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0914466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2569573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249603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5884751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7666342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6309387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2083718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8814568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0682443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9581701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346018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910874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7333707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760523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880992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9748900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883081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85943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050628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510481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790779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011750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