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484123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2591698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9867217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7193416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155799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3857808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6473590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7458112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9865335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8377069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8187201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4965408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7498175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1987867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4109587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443597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55706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93869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3658100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3485460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8441613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2913744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449625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951517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4525603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536866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