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4602571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155967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8385523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77994997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524600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67285549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333508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4999357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1407439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246803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2837636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4705608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17314755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