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9164383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943130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727240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156119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777747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271875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400652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2207952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58092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920356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58811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01331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612511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261402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90138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75594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8105359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1787641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4323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0817118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6626454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656479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989960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556349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768415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470100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6789903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451181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504382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176409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137380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290647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672233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587298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2246417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357026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8294583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3956191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346330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4652905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801695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861392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8401845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682562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0238178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006984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0678773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9381591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515018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189241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611339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882826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403133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5983827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118053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0767044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