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873640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04655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392603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96678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881803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8254759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630972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18623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152828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052948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838228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375788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585915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590181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153496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7598441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79392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4232548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34604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91176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7192146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957209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759506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0089704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7367595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169819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907542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9482928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36999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509730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409912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6302556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7109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735941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0654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657196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7887392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329499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240942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367244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687093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064181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2017543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2543642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2134721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02293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0645163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4919399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636487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8401101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5088316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4672628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8325878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9880557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00112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416177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